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to stampa n. 2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hirlandaio agli Innocenti</w:t>
      </w:r>
    </w:p>
    <w:p>
      <w:pPr>
        <w:pStyle w:val="Corpodeltesto2"/>
        <w:rPr/>
      </w:pPr>
      <w:r>
        <w:rPr>
          <w:rFonts w:cs="Arial" w:ascii="Arial" w:hAnsi="Arial"/>
          <w:i/>
          <w:iCs/>
          <w:sz w:val="22"/>
          <w:szCs w:val="22"/>
        </w:rPr>
        <w:t xml:space="preserve">Il Mudi tappa fiorentina del percorso espositivo su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Ghirlandaio. </w:t>
      </w:r>
      <w:r>
        <w:rPr>
          <w:rFonts w:cs="Arial" w:ascii="Arial" w:hAnsi="Arial"/>
          <w:i/>
          <w:iCs/>
          <w:sz w:val="22"/>
          <w:szCs w:val="22"/>
        </w:rPr>
        <w:t>La fondazione e la missione dell’Ospedale degli Innocenti nel racconto della grande pala dell’Adorazione dei Magi, di Domenico Ghirlandaio. Il dipinto si potrà anche esplorare su uno schermo interattiv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MUDI Museo degli Innocenti con l’</w:t>
      </w:r>
      <w:r>
        <w:rPr>
          <w:rFonts w:cs="Arial" w:ascii="Arial" w:hAnsi="Arial"/>
          <w:i/>
          <w:iCs/>
          <w:sz w:val="22"/>
          <w:szCs w:val="22"/>
        </w:rPr>
        <w:t xml:space="preserve">Adorazione dei magi </w:t>
      </w:r>
      <w:r>
        <w:rPr>
          <w:rFonts w:cs="Arial" w:ascii="Arial" w:hAnsi="Arial"/>
          <w:sz w:val="22"/>
          <w:szCs w:val="22"/>
        </w:rPr>
        <w:t xml:space="preserve">di Domenico Ghirlandaio costituisce una tappa fondamentale della mostra </w:t>
      </w:r>
      <w:r>
        <w:rPr>
          <w:rFonts w:cs="Arial" w:ascii="Arial" w:hAnsi="Arial"/>
          <w:b/>
          <w:bCs/>
          <w:sz w:val="22"/>
          <w:szCs w:val="22"/>
        </w:rPr>
        <w:t xml:space="preserve">Ghirlandaio. Una famiglia di pittori del Rinascimento fra Firenze e Scandicci, </w:t>
      </w:r>
      <w:r>
        <w:rPr>
          <w:rFonts w:cs="Arial" w:ascii="Arial" w:hAnsi="Arial"/>
          <w:sz w:val="22"/>
          <w:szCs w:val="22"/>
        </w:rPr>
        <w:t>percorso che conduce i visitatori sulle tracce dell'attività artistica dei Ghirlandaio nei vari territori in cui operarono. Gli Innocenti sarà uno dei punti di distribuzione della card per la visita di tutti i luoghi del Ghirlanda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L’</w:t>
      </w:r>
      <w:r>
        <w:rPr>
          <w:rFonts w:cs="Arial" w:ascii="Arial" w:hAnsi="Arial"/>
          <w:i/>
          <w:iCs/>
          <w:sz w:val="22"/>
          <w:szCs w:val="22"/>
        </w:rPr>
        <w:t>Adorazione dei Magi</w:t>
      </w:r>
      <w:r>
        <w:rPr>
          <w:rFonts w:cs="Arial" w:ascii="Arial" w:hAnsi="Arial"/>
          <w:sz w:val="22"/>
          <w:szCs w:val="22"/>
        </w:rPr>
        <w:t xml:space="preserve"> (1488-1489), dedicata alla natività, rappresenta la costruzione dello Spedale degli Innocenti e mette in evidenza il legame dell’istituzione con la città e il nuovo ruolo di protezione dell’infanzia. La presenza di San Giovanni Battista (patrono della città) e di San Giovanni Evangelista (patrono dell’Arte della Seta) testimoniano il valore ufficiale dell’opera. Dietro la figura del re mago più giovane compaiono i ritratti dello stesso Ghirlandaio e del committente Francesco Tesori, priore dell’Ospedale dal 1483 e grande mecenate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la fu da lui commissionata il 23 ottobre 1485 per l’altare maggiore della chiesa di Santa Maria degli Innocenti. Nel 1615 la predella fu smembrata e nel 1786 anche la pala fu rimossa dall’altare maggiore della chiesa: solo nel 1971, con la sistemazione nel museo, pala e predella sono state ricongiun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’</w:t>
      </w:r>
      <w:r>
        <w:rPr>
          <w:rFonts w:cs="Arial" w:ascii="Arial" w:hAnsi="Arial"/>
          <w:i/>
          <w:iCs/>
          <w:sz w:val="22"/>
          <w:szCs w:val="22"/>
        </w:rPr>
        <w:t>Adorazione dei Magi</w:t>
      </w:r>
      <w:r>
        <w:rPr>
          <w:rFonts w:cs="Arial" w:ascii="Arial" w:hAnsi="Arial"/>
          <w:sz w:val="22"/>
          <w:szCs w:val="22"/>
        </w:rPr>
        <w:t xml:space="preserve"> fa parte della collezione del MUDI Museo degli Innocenti ed è uno degli elementi centrali de </w:t>
      </w:r>
      <w:r>
        <w:rPr>
          <w:rFonts w:cs="Arial" w:ascii="Arial" w:hAnsi="Arial"/>
          <w:b/>
          <w:bCs/>
          <w:sz w:val="22"/>
          <w:szCs w:val="22"/>
        </w:rPr>
        <w:t xml:space="preserve">Il mercante, l’Ospedale, i fanciulli, </w:t>
      </w:r>
      <w:r>
        <w:rPr>
          <w:rFonts w:cs="Arial" w:ascii="Arial" w:hAnsi="Arial"/>
          <w:sz w:val="22"/>
          <w:szCs w:val="22"/>
        </w:rPr>
        <w:t xml:space="preserve">esposizione che si svolgerà dal 27 novembre 2010 al 1° maggio 2011, parallelamente all’iniziativa su Ghirlandaio. La mostra ricostruisce l’apparato assistenziale della Firenze del Basso Medioevo in occasione dei seicento anni dalla morte di Francesco Datini, al cui lascito testamentario è legata la fondazione dello Ospedal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l 21 al 26 novembre, periodo di allestimento dell’esposizione, l’</w:t>
      </w:r>
      <w:r>
        <w:rPr>
          <w:rFonts w:cs="Arial" w:ascii="Arial" w:hAnsi="Arial"/>
          <w:i/>
          <w:iCs/>
          <w:sz w:val="22"/>
          <w:szCs w:val="22"/>
        </w:rPr>
        <w:t>Adorazione dei Magi</w:t>
      </w:r>
      <w:r>
        <w:rPr>
          <w:rFonts w:cs="Arial" w:ascii="Arial" w:hAnsi="Arial"/>
          <w:sz w:val="22"/>
          <w:szCs w:val="22"/>
        </w:rPr>
        <w:t xml:space="preserve"> sarà visibile solo in riproduzione digitale: mediante un touch screen interattivo si potrà ‘toccare’ ed esplorare il dipinto. Il supporto è stato realizzato da Centrica e resterà attivo per tutta la durata dell’ev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1"/>
          <w:szCs w:val="21"/>
        </w:rPr>
        <w:t>Il mercante, l'Ospedale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i fanciulli</w:t>
      </w:r>
    </w:p>
    <w:p>
      <w:pPr>
        <w:pStyle w:val="List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7 novembre 2010 – 1 maggio 2011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ari: lunedì – domenica 10.00 – 19.00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gresso (Ghirlandaio card) Intero 5,00 Euro, Ridotto 4,00 Euro, Scolaresche 2,00 Eur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carta Ghirlandaio consente l'ingresso gratuito a Palazzo Medici Riccardi e ridotto a Palazzo Vecchio. Da diritto ad agevolazioni e sconti presso gli esercenti convenzionati e ai servizi di visite guidate gratuite in alcuni luoghi del Ghirlandaio e Bottega. Può essere acquistata presso il Museo degli Innocenti e il Castello dell'Acciaiolo.</w:t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2"/>
        <w:rPr/>
      </w:pPr>
      <w:r>
        <w:rPr/>
        <w:t xml:space="preserve">Per informazion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055 2037308, </w:t>
      </w:r>
      <w:hyperlink r:id="rId2">
        <w:r>
          <w:rPr>
            <w:rStyle w:val="InternetLink"/>
            <w:rFonts w:cs="Arial" w:ascii="Arial" w:hAnsi="Arial"/>
            <w:sz w:val="20"/>
          </w:rPr>
          <w:t>museo@istitutodeglinnocenti.it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Ufficio stamp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55 2037263, 347 0802734, </w:t>
      </w:r>
    </w:p>
    <w:p>
      <w:pPr>
        <w:pStyle w:val="Normal"/>
        <w:rPr>
          <w:rStyle w:val="InternetLink"/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ufficiostampa@istitutodeglinnocenti.it</w:t>
        </w:r>
      </w:hyperlink>
    </w:p>
    <w:p>
      <w:pPr>
        <w:pStyle w:val="Normal"/>
        <w:rPr/>
      </w:pPr>
      <w:r>
        <w:rPr>
          <w:rStyle w:val="InternetLink"/>
          <w:rFonts w:cs="Arial" w:ascii="Arial" w:hAnsi="Arial"/>
          <w:sz w:val="20"/>
        </w:rPr>
        <w:t>www.istitutodeglinnocenti.i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567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679575" cy="816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4" r="-2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7957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14415" cy="1188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188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o@istitutodeglinnocenti.it" TargetMode="External"/><Relationship Id="rId3" Type="http://schemas.openxmlformats.org/officeDocument/2006/relationships/hyperlink" Target="mailto:ufficiostampa@istitutodeglinnocent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43:00Z</dcterms:created>
  <dc:creator>nencioni</dc:creator>
  <dc:description/>
  <dc:language>en-US</dc:language>
  <cp:lastModifiedBy>nencioni</cp:lastModifiedBy>
  <cp:lastPrinted>2010-11-17T11:27:00Z</cp:lastPrinted>
  <dcterms:modified xsi:type="dcterms:W3CDTF">2010-11-17T10:30:00Z</dcterms:modified>
  <cp:revision>4</cp:revision>
  <dc:subject/>
  <dc:title>Ghirlandaio agli Innocenti</dc:title>
</cp:coreProperties>
</file>