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STRUENDO IL MUD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"Adotta un’opera d’arte"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ampagna di sensibilizzazione e fund raising per il restauro di opere da collocare nel nuovo Museo degli Innocenti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opera sociale ed educativa dell'Istituto degli Innocenti, fin dalla fondazione agli inizi del Quattrocento, ha avuto sempre una forte valenza culturale. L' Istituto è oggi un centro di cultura aperto alla città e al mondo, che coniuga l’attività di tutela dell'infanzia con la valorizzazione della propria sede monumentale e della collezione di opere di artisti, pittori, scultori, chiamati nel tempo a fare bello il 'luogo' dell'accoglienz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er dare valore al proprio patrimonio artistico e monumentale e narrare la storia della missione di tutela dell’infanzia, l’Istituto degli Innocenti è impegnato da tempo nella realizzazione del </w:t>
      </w:r>
      <w:r>
        <w:rPr>
          <w:rFonts w:cs="Arial" w:ascii="Arial" w:hAnsi="Arial"/>
          <w:b/>
          <w:bCs/>
          <w:sz w:val="22"/>
          <w:szCs w:val="22"/>
        </w:rPr>
        <w:t>MUDI, il nuovo Museo degli Innocent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Museo degli Innocenti fanno attualmente parte : l’esposizione permanente nella Galleria, con opere dal XIV al XVIII secolo; l’Archivio storico che documenta la storia dell’Istituto fin dalle sue origini; la Bottega dei Ragazzi, sezione didattica del muse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il MUDI l’Istituto rinnova la sfida di sempre: promuovere una cultura di attenzione e cura verso le nuove generazioni, attraverso la salvaguardia di un patrimonio monumentale e storico unico al mondo. Per fare questo chiede il sostegno di tutta la socie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alizzazione del progetto museale procede dal 2004 con attività variamente declinate: ricerca storica, recupero delle opere, progettazione, ricerca finanziamenti nell’ottica di una costruzione partecipata del museo. Il progetto stesso ha dato luogo a varie pubblicazioni, eventi, apertura di nuovi percorsi espositivi e ad un concorso internazionale di architettu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Adotta un'opera d'arte del Museo degli Innocenti”</w:t>
      </w:r>
      <w:r>
        <w:rPr>
          <w:rFonts w:cs="Arial" w:ascii="Arial" w:hAnsi="Arial"/>
          <w:sz w:val="22"/>
          <w:szCs w:val="22"/>
        </w:rPr>
        <w:t xml:space="preserve"> è una delle più recenti iniziative per ridisegnare il nuovo MUDI. La campagna è finalizzata alla ricerca di nuove risorse e sostenitori per far fronte al restauro di ventiquattro opere in precario stato di conservazione, per la maggior parte databili tra il XIV e il XVI secolo, provenienti dallo straordinario patrimonio dell'Istituto degli Innocenti di Firen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opere entreranno a far parte del nuovo MUDI - Museo degli Innocenti, di cui è in corso il progetto di riallestiment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catalogo delle opere è consultabile dall'home page del sito dell'Istituto: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istitutodeglinnocenti.it</w:t>
        </w:r>
      </w:hyperlink>
      <w:r>
        <w:rPr>
          <w:rFonts w:cs="Arial" w:ascii="Arial" w:hAnsi="Arial"/>
          <w:sz w:val="22"/>
          <w:szCs w:val="22"/>
        </w:rPr>
        <w:t xml:space="preserve"> (nel menù di sinistra sotto il logo del MUDI) in italiano ed in ingle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mpagna prevede la possibilità sia di scegliere una singola opera da “adottare” per intero sia di donare una quota dell’importo previsto per il restau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tessa opera, una volta esposta, sarà affiancata da una targhetta con il nome del donatore che sarà citato nel catalogo del museo fra i sostenitor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45" w:leader="none"/>
        </w:tabs>
        <w:spacing w:lineRule="atLeast" w:line="200"/>
        <w:ind w:left="-1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eastAsia="zxx" w:bidi="zxx"/>
        </w:rPr>
        <w:t>Molte le opere già adottate da privati cittadini, aziende, tra cui Starhotels e MiniConf - Arezzo e organizzazioni, tra cui Lions Club Firenze Pitti, Compagnia de' Sempici, Camera di Commercio di Prato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shd w:fill="FFFFFF" w:val="clear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nformazion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39 335 19876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aurimudi@istitutodeglinnocenti.i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83" w:top="262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7957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4" r="-2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7957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todeglinnocenti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36:24Z</dcterms:created>
  <dc:creator/>
  <dc:description/>
  <dc:language>en-US</dc:language>
  <cp:lastModifiedBy/>
  <cp:lastPrinted>2010-11-18T12:25:00Z</cp:lastPrinted>
  <cp:revision>0</cp:revision>
  <dc:subject/>
  <dc:title/>
</cp:coreProperties>
</file>