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14415" cy="118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MUNICATO STAMPA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26 novembre 2010</w:t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bidi="zxx"/>
        </w:rPr>
        <w:t>Il Mercante, l'Ospedale, i Fanciull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shd w:fill="auto" w:val="clear"/>
          <w:lang w:bidi="zxx"/>
        </w:rPr>
        <w:t>La donazione di Francesco Datini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shd w:fill="auto" w:val="clear"/>
          <w:lang w:bidi="zxx"/>
        </w:rPr>
        <w:t>Santa Maria Nuova e la fondazione degli Innocenti.</w:t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jc w:val="center"/>
        <w:rPr>
          <w:rFonts w:ascii="Arial" w:hAnsi="Arial" w:eastAsia="Times New Roman" w:cs="Arial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bidi="zxx"/>
        </w:rPr>
        <w:t>27 novembre 2010  - 1 maggio 2011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bidi="zxx"/>
        </w:rPr>
        <w:t xml:space="preserve">Per secoli gli enti assistenziali e di beneficenza hanno contribuito alla crescita della civiltà fiorentina, ospitando e offrendo una possibilità di riscatto ai membri più fragili della società: poveri, bambini abbandonati, donne sole. Hanno inoltre contribuito alla vita culturale, realizzando attività all'avanguardia nel settore della medicina e delle politiche sociali, accumulando e conservando patrimoni artistici e documentari di straordinario valore. 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left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bidi="zxx"/>
        </w:rPr>
        <w:t xml:space="preserve">Un modello di stato sociale,diremmo oggi,che Firenze ha nel tempo esportato e reso un esempio da emulare anche oltre i propri confini. 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bidi="zxx"/>
        </w:rPr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bidi="zxx"/>
        </w:rPr>
        <w:t xml:space="preserve">Con la mostra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bidi="zxx"/>
        </w:rPr>
        <w:t xml:space="preserve">Il Mercante, l'Ospedale, i Fanciulli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  <w:t>curata da Stefano Filipponi, Eleonora Mazzocchi e Ludovica Sebregond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bidi="zxx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  <w:t>l'Istituto degli Innocent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  <w:t>si propone di riportare alla luce e raccontare questo importante periodo di crescita umana e sociale della città e ricostruire, in parte, l'eccezionale apparato assistenziale della Firenze del Basso Medioevo. A legare insieme i vari momenti dell'esposizione le vicende che portarono alla fondazione degli Innocenti, a partire dal legato testamentario di Francesco Datini, nel 1410.</w:t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  <w:t>Il Mudi Museo degli Innocenti, espone quindi una preziosa selezione di opere, legate a ospedali e confraternite operanti all'epoca in città: Santa Maria Nuova, Misericordia, Bigallo, Orbatello, Santa Maria della Scala e a Prato. Un'operazione resa possibile grazie alla collaborazione tra enti, molti dei quali ancora in attività, all'epoca protagonisti di quella fase storica e oggi uniti dalla comune volontà di riportare in piena luce il proprio patrimonio.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  <w:t>Saranno per la prima volta messe a confronto opere di maestri del Rinascimento come Lorenzo Ghiberti, Luca e Andrea della Robbia, Sandro Botticelli, Domenico Ghirlandaio, Piero di Cosimo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  <w:t>Con la mostra il MUDI presenta, tra l'altro, pezzi del proprio patrimonio restaurati grazie alla campagna "Adotta un'opera d'arte", dei quali alcuni mai esposti al pubblico.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  <w:lang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/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eastAsia="zxx" w:bidi="zxx"/>
        </w:rPr>
        <w:t xml:space="preserve">In occasione della mostra la Galleria del Museo degli Innocenti è stata in parte riallestita, con una disposizione cronologica delle opere e nuovi testi esplicativi. 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2"/>
          <w:shd w:fill="auto" w:val="clear"/>
          <w:lang w:eastAsia="zxx"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zxx"/>
        </w:rPr>
        <w:t xml:space="preserve">Con la mostr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Il Mercante, l'Ospedale, I Fanciulli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  <w:t>il Mudi compie</w:t>
      </w: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zxx"/>
        </w:rPr>
        <w:t xml:space="preserve"> dunque un altro passo verso la sua riqualificazione. Il Museo è infatti in procinto di aprire i suoi cantieri, anche grazie al recente finaziamento che la Regione Toscana ha stanziato attraverso l'accordo di programma con il ministero dei Beni Culturali, la Consulta delle Fondazioni bancarie e il Comune di Firenze.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zxx"/>
        </w:rPr>
        <w:t xml:space="preserve">La costruzione del MUDI assume la forma di un'officina culturale aperta e partecipata, che unisce alla progettazione e alla valorizzazione dei propri spazi anche un lavoro di coinvolgimento e partecipazione della città, nel ripensare il patrimonio circostante. 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color w:val="auto"/>
          <w:sz w:val="22"/>
          <w:szCs w:val="22"/>
          <w:shd w:fill="FFFFFF" w:val="clear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xx" w:bidi="zxx"/>
        </w:rPr>
        <w:t>Il MUDI, attraverso le profonde connessioni tra opere, architettura e patrimonio documentale racconterà il secolare impegno dell'Istituto nel promuovere la "cultura dell'infanzia", una missione ancora oggi ininterrotta.</w:t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shd w:fill="FFFFFF" w:val="clear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shd w:fill="FFFFFF" w:val="clear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autoSpaceDE w:val="false"/>
        <w:rPr/>
      </w:pPr>
      <w:r>
        <w:rPr>
          <w:rFonts w:cs="DINAlternate-Regular" w:ascii="DINAlternate-Regular" w:hAnsi="DINAlternate-Regular"/>
          <w:b/>
          <w:bCs/>
          <w:color w:val="auto"/>
          <w:sz w:val="22"/>
          <w:szCs w:val="22"/>
        </w:rPr>
        <w:t>Il mercante, l'Ospedale,</w:t>
      </w:r>
      <w:r>
        <w:rPr>
          <w:rFonts w:cs="DINAlternate-Regular" w:ascii="DINAlternate-Regular" w:hAnsi="DINAlternate-Regular"/>
          <w:color w:val="auto"/>
          <w:sz w:val="22"/>
          <w:szCs w:val="22"/>
        </w:rPr>
        <w:t xml:space="preserve"> </w:t>
      </w:r>
      <w:r>
        <w:rPr>
          <w:rFonts w:cs="DINAlternate-Regular" w:ascii="DINAlternate-Regular" w:hAnsi="DINAlternate-Regular"/>
          <w:b/>
          <w:bCs/>
          <w:color w:val="auto"/>
          <w:sz w:val="22"/>
          <w:szCs w:val="22"/>
        </w:rPr>
        <w:t>i fanciulli</w:t>
      </w:r>
    </w:p>
    <w:p>
      <w:pPr>
        <w:pStyle w:val="Normal"/>
        <w:autoSpaceDE w:val="false"/>
        <w:rPr>
          <w:rFonts w:ascii="DINAlternate-Regular" w:hAnsi="DINAlternate-Regular" w:cs="DINAlternate-Regular"/>
          <w:i/>
          <w:i/>
          <w:i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i/>
          <w:iCs/>
          <w:color w:val="auto"/>
          <w:sz w:val="18"/>
          <w:szCs w:val="18"/>
        </w:rPr>
        <w:t>27 novembre 2010 – 1 maggio 2011</w:t>
      </w:r>
    </w:p>
    <w:p>
      <w:pPr>
        <w:pStyle w:val="Normal"/>
        <w:autoSpaceDE w:val="false"/>
        <w:rPr>
          <w:rFonts w:ascii="DINAlternate-Regular" w:hAnsi="DINAlternate-Regular" w:cs="DINAlternate-Regular"/>
          <w:i/>
          <w:i/>
          <w:i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i/>
          <w:iCs/>
          <w:color w:val="auto"/>
          <w:sz w:val="18"/>
          <w:szCs w:val="18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Orari: lunedì – domenica 10.00 – 19.00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Ingresso: Intero 5,00 Euro     Ridotto 4,00 Euro   Scolaresche 2,00 Euro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DINAlternate-Regular" w:ascii="DINAlternate-Regular" w:hAnsi="DINAlternate-Regular"/>
          <w:color w:val="000000"/>
          <w:sz w:val="18"/>
          <w:szCs w:val="18"/>
        </w:rPr>
        <w:t xml:space="preserve">Il biglietto consente l’ingresso libero anche alle sedi della mostra </w:t>
      </w:r>
      <w:r>
        <w:rPr>
          <w:rFonts w:cs="DINAlternate-Regular" w:ascii="DINAlternate-Regular" w:hAnsi="DINAlternate-Regular"/>
          <w:b/>
          <w:bCs/>
          <w:color w:val="000000"/>
          <w:sz w:val="18"/>
          <w:szCs w:val="18"/>
        </w:rPr>
        <w:t>Ghirlandaio. Una famiglia di pittori del Rinascimento fra Firenze e Scandicci.</w:t>
      </w:r>
    </w:p>
    <w:p>
      <w:pPr>
        <w:pStyle w:val="Normal"/>
        <w:autoSpaceDE w:val="false"/>
        <w:rPr>
          <w:rFonts w:ascii="DINAlternate-Regular" w:hAnsi="DINAlternate-Regular" w:cs="DINAlternate-Regular"/>
          <w:b/>
          <w:b/>
          <w:bCs/>
          <w:color w:val="000000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b/>
          <w:b/>
          <w:bCs/>
          <w:color w:val="000000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color w:val="000000"/>
          <w:sz w:val="18"/>
          <w:szCs w:val="18"/>
        </w:rPr>
        <w:t>Catalogo</w:t>
      </w:r>
    </w:p>
    <w:p>
      <w:pPr>
        <w:pStyle w:val="Normal"/>
        <w:autoSpaceDE w:val="false"/>
        <w:rPr>
          <w:rFonts w:ascii="DINAlternate-Regular" w:hAnsi="DINAlternate-Regular" w:cs="DINAlternate-Regular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DINAlternate-Regular" w:ascii="DINAlternate-Regular" w:hAnsi="DINAlternate-Regular"/>
          <w:b w:val="false"/>
          <w:bCs w:val="false"/>
          <w:color w:val="000000"/>
          <w:sz w:val="18"/>
          <w:szCs w:val="18"/>
        </w:rPr>
        <w:t>Nardini Editore, 15 euro</w:t>
      </w:r>
    </w:p>
    <w:p>
      <w:pPr>
        <w:pStyle w:val="Normal"/>
        <w:autoSpaceDE w:val="false"/>
        <w:rPr>
          <w:rFonts w:ascii="DINAlternate-Regular" w:hAnsi="DINAlternate-Regular" w:cs="DINAlternate-Regular"/>
          <w:b w:val="false"/>
          <w:b w:val="false"/>
          <w:bCs w:val="false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 w:val="false"/>
          <w:bCs w:val="false"/>
          <w:color w:val="aut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DINAlternate-Regular" w:ascii="DINAlternate-Regular" w:hAnsi="DINAlternate-Regular"/>
          <w:b/>
          <w:bCs/>
          <w:color w:val="auto"/>
          <w:sz w:val="18"/>
          <w:szCs w:val="18"/>
        </w:rPr>
        <w:t>informazioni</w:t>
      </w:r>
      <w:r>
        <w:rPr>
          <w:rFonts w:cs="DINAlternate-Regular" w:ascii="DINAlternate-Regular" w:hAnsi="DINAlternate-Regular"/>
          <w:color w:val="auto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DINAlternate-Regular" w:ascii="DINAlternate-Regular" w:hAnsi="DINAlternate-Regular"/>
          <w:b w:val="false"/>
          <w:bCs w:val="false"/>
          <w:color w:val="auto"/>
          <w:sz w:val="18"/>
          <w:szCs w:val="18"/>
        </w:rPr>
        <w:t xml:space="preserve">+39 055 2037308, </w:t>
      </w:r>
      <w:hyperlink r:id="rId3">
        <w:r>
          <w:rPr>
            <w:rStyle w:val="InternetLink"/>
            <w:rFonts w:cs="DINAlternate-Regular" w:ascii="DINAlternate-Regular" w:hAnsi="DINAlternate-Regular"/>
            <w:b w:val="false"/>
            <w:bCs w:val="false"/>
            <w:sz w:val="18"/>
            <w:szCs w:val="18"/>
          </w:rPr>
          <w:t>museo@istitutodeglinnocenti.it</w:t>
        </w:r>
      </w:hyperlink>
      <w:r>
        <w:rPr>
          <w:rFonts w:cs="DINAlternate-Regular" w:ascii="DINAlternate-Regular" w:hAnsi="DINAlternate-Regular"/>
          <w:b/>
          <w:bCs/>
          <w:color w:val="auto"/>
          <w:sz w:val="18"/>
          <w:szCs w:val="18"/>
          <w:u w:val="non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auto"/>
          <w:sz w:val="18"/>
          <w:szCs w:val="18"/>
          <w:u w:val="none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b/>
          <w:b/>
          <w:b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color w:val="auto"/>
          <w:sz w:val="18"/>
          <w:szCs w:val="18"/>
        </w:rPr>
        <w:t>La mostra è promossa e realizzata da</w:t>
      </w:r>
    </w:p>
    <w:p>
      <w:pPr>
        <w:pStyle w:val="Normal"/>
        <w:autoSpaceDE w:val="false"/>
        <w:rPr>
          <w:rFonts w:ascii="DINAlternate-Regular" w:hAnsi="DINAlternate-Regular" w:cs="DINAlternate-Regular"/>
          <w:b/>
          <w:b/>
          <w:b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color w:val="auto"/>
          <w:sz w:val="18"/>
          <w:szCs w:val="18"/>
        </w:rPr>
        <w:t>Istituto degli Innocenti</w:t>
      </w:r>
    </w:p>
    <w:p>
      <w:pPr>
        <w:pStyle w:val="Normal"/>
        <w:autoSpaceDE w:val="false"/>
        <w:rPr>
          <w:rFonts w:ascii="DINAlternate-Regular" w:hAnsi="DINAlternate-Regular" w:cs="DINAlternate-Regular"/>
          <w:b/>
          <w:b/>
          <w:b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color w:val="auto"/>
          <w:sz w:val="18"/>
          <w:szCs w:val="18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 w:val="false"/>
          <w:bCs w:val="false"/>
          <w:i/>
          <w:iCs/>
          <w:color w:val="auto"/>
          <w:sz w:val="18"/>
          <w:szCs w:val="18"/>
        </w:rPr>
        <w:t>Mostra e catalogo a cura di:</w:t>
      </w:r>
    </w:p>
    <w:p>
      <w:pPr>
        <w:pStyle w:val="Normal"/>
        <w:autoSpaceDE w:val="false"/>
        <w:rPr>
          <w:rFonts w:ascii="DINAlternate-Regular" w:hAnsi="DINAlternate-Regular" w:cs="DINAlternate-Regular"/>
          <w:b w:val="false"/>
          <w:b w:val="false"/>
          <w:bCs w:val="false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 w:val="false"/>
          <w:bCs w:val="false"/>
          <w:color w:val="auto"/>
          <w:sz w:val="18"/>
          <w:szCs w:val="18"/>
        </w:rPr>
        <w:t>Stefano Filipponi, Eleonora Mazzocchi, Ludovica Sebregondi</w:t>
      </w:r>
    </w:p>
    <w:p>
      <w:pPr>
        <w:pStyle w:val="Normal"/>
        <w:autoSpaceDE w:val="false"/>
        <w:rPr>
          <w:rFonts w:ascii="DINAlternate-Regular" w:hAnsi="DINAlternate-Regular" w:cs="DINAlternate-Regular"/>
          <w:b w:val="false"/>
          <w:b w:val="false"/>
          <w:bCs w:val="false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 w:val="false"/>
          <w:bCs w:val="false"/>
          <w:color w:val="aut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DINAlternate-Regular" w:ascii="DINAlternate-Regular" w:hAnsi="DINAlternate-Regular"/>
          <w:i/>
          <w:iCs/>
          <w:color w:val="auto"/>
          <w:sz w:val="18"/>
          <w:szCs w:val="18"/>
        </w:rPr>
        <w:t>Con il contributo di:</w:t>
      </w:r>
      <w:r>
        <w:rPr>
          <w:rFonts w:cs="DINAlternate-Regular" w:ascii="DINAlternate-Regular" w:hAnsi="DINAlternate-Regular"/>
          <w:color w:val="auto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Regione Toscana, Assessorato alla Cultura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i/>
          <w:i/>
          <w:i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i/>
          <w:iCs/>
          <w:color w:val="auto"/>
          <w:sz w:val="18"/>
          <w:szCs w:val="18"/>
        </w:rPr>
        <w:t>Con il patrocinio di: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Regione Toscana • Provincia di Firenze • Comune di Firenze • Comune di Prato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DINAlternate-Regular" w:ascii="DINAlternate-Regular" w:hAnsi="DINAlternate-Regular"/>
          <w:i/>
          <w:iCs/>
          <w:color w:val="auto"/>
          <w:sz w:val="18"/>
          <w:szCs w:val="18"/>
        </w:rPr>
        <w:t>Collaborazioni scientifiche:</w:t>
      </w:r>
      <w:r>
        <w:rPr>
          <w:rFonts w:cs="DINAlternate-Regular" w:ascii="DINAlternate-Regular" w:hAnsi="DINAlternate-Regular"/>
          <w:color w:val="auto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Centro di Documentazione per la Storia dell’Assistenza e della Sanità Fiorentina •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Opificio delle Pietre Dure di Firenze • Soprintendenza per i Beni Architettonici Paesaggistici Storici Artistici ed Etnoantropologici per le province di Firenze (con esclusione della città, per le competenze sul Patrimonio Storico, Artistico ed Etnoantropologico), Pistoia e Prato • Soprintendenza Speciale per il Patrimonio Storico, Artistico ed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Etnoantropologico e per il Polo Museale della città di Firenze • Università di Firenze, Facoltà di Architettura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DINAlternate-Regular" w:ascii="DINAlternate-Regular" w:hAnsi="DINAlternate-Regular"/>
          <w:i/>
          <w:iCs/>
          <w:color w:val="auto"/>
          <w:sz w:val="18"/>
          <w:szCs w:val="18"/>
        </w:rPr>
        <w:t>La mostra presenterà opere messe a disposizione da:</w:t>
      </w:r>
      <w:r>
        <w:rPr>
          <w:rFonts w:cs="DINAlternate-Regular" w:ascii="DINAlternate-Regular" w:hAnsi="DINAlternate-Regular"/>
          <w:color w:val="auto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Azienda Ospedaliero-Universitaria Careggi • Azienda Sanitaria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Firenze • Comune di Prato Assessorato alla Cultura – Museo Civico • Montedomini Azienda pubblica di servizi alla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Persona – Museo del Bigallo • Suore Oblate Ospitaliere Francescane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b/>
          <w:b/>
          <w:b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color w:val="auto"/>
          <w:sz w:val="18"/>
          <w:szCs w:val="18"/>
        </w:rPr>
        <w:t>Sponsor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Camera di Commercio di Prato • Mercato di Natale tedesco Confesercenti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autoSpaceDE w:val="false"/>
        <w:rPr>
          <w:rFonts w:ascii="DINAlternate-Regular" w:hAnsi="DINAlternate-Regular" w:cs="DINAlternate-Regular"/>
          <w:b/>
          <w:b/>
          <w:b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color w:val="auto"/>
          <w:sz w:val="18"/>
          <w:szCs w:val="18"/>
        </w:rPr>
        <w:t>Sponsor tecnici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  <w:t>Centrica • Dafne • H&amp;H Group • Illum • Antonio Mattei Prato • Nardini Editore</w:t>
      </w:r>
    </w:p>
    <w:p>
      <w:pPr>
        <w:pStyle w:val="Normal"/>
        <w:autoSpaceDE w:val="false"/>
        <w:rPr>
          <w:rFonts w:ascii="DINAlternate-Regular" w:hAnsi="DINAlternate-Regular" w:cs="DINAlternate-Regular"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color w:val="auto"/>
          <w:sz w:val="18"/>
          <w:szCs w:val="18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DINAlternate-Regular" w:hAnsi="DINAlternate-Regular" w:cs="DINAlternate-Regular"/>
          <w:b/>
          <w:b/>
          <w:bCs/>
          <w:i/>
          <w:i/>
          <w:i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/>
          <w:bCs/>
          <w:i/>
          <w:iCs/>
          <w:color w:val="auto"/>
          <w:sz w:val="18"/>
          <w:szCs w:val="18"/>
        </w:rPr>
        <w:t>Media sponsor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DINAlternate-Regular" w:hAnsi="DINAlternate-Regular" w:cs="DINAlternate-Regular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cs="DINAlternate-Regular" w:ascii="DINAlternate-Regular" w:hAnsi="DINAlternate-Regular"/>
          <w:b w:val="false"/>
          <w:bCs w:val="false"/>
          <w:i/>
          <w:iCs/>
          <w:color w:val="auto"/>
          <w:sz w:val="18"/>
          <w:szCs w:val="18"/>
        </w:rPr>
        <w:t>PratoReview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2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INAlternate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2"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88900</wp:posOffset>
                </wp:positionV>
                <wp:extent cx="2037080" cy="6629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66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65pt;margin-top:7pt;width:160.35pt;height:52.1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895</wp:posOffset>
                </wp:positionH>
                <wp:positionV relativeFrom="paragraph">
                  <wp:posOffset>102235</wp:posOffset>
                </wp:positionV>
                <wp:extent cx="2957195" cy="646430"/>
                <wp:effectExtent l="381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040" cy="64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1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it-IT" w:eastAsia="zh-CN" w:bidi="hi-IN"/>
                              </w:rPr>
                              <w:t>Ufficio stam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Bitstream Vera Sans" w:cs="Arial"/>
                                <w:color w:val="auto"/>
                                <w:lang w:val="it-IT" w:eastAsia="zh-CN" w:bidi="hi-IN"/>
                              </w:rPr>
                              <w:t xml:space="preserve">055 2037263, 347 0802734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" w:cs="Bitstream Vera Sans"/>
                                <w:color w:val="auto"/>
                                <w:lang w:val="it-IT" w:eastAsia="zh-CN" w:bidi="hi-IN"/>
                              </w:rPr>
                              <w:t>ufficiostampa@istitutodeglinnocenti.it</w:t>
                            </w:r>
                          </w:p>
                          <w:p>
                            <w:pPr>
                              <w:tabs>
                                <w:tab w:val="left" w:pos="-45" w:leader="none"/>
                              </w:tabs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Arial" w:hAnsi="Arial" w:eastAsia="Bitstream Vera Sans" w:cs="Arial"/>
                                <w:color w:val="0000FF"/>
                                <w:lang w:val="it-IT" w:eastAsia="zh-CN" w:bidi="hi-IN"/>
                              </w:rPr>
                              <w:t>www.istitutodeglinnocenti.i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85pt;margin-top:8.05pt;width:232.8pt;height:5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i/>
                          <w:kern w:val="2"/>
                          <w:szCs w:val="21"/>
                          <w:bCs/>
                          <w:iCs/>
                          <w:rFonts w:ascii="Arial" w:hAnsi="Arial" w:eastAsia="Arial" w:cs="Arial"/>
                          <w:color w:val="auto"/>
                          <w:lang w:val="it-IT" w:eastAsia="zh-CN" w:bidi="hi-IN"/>
                        </w:rPr>
                        <w:t>Ufficio stamp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Bitstream Vera Sans" w:cs="Arial"/>
                          <w:color w:val="auto"/>
                          <w:lang w:val="it-IT" w:eastAsia="zh-CN" w:bidi="hi-IN"/>
                        </w:rPr>
                        <w:t xml:space="preserve">055 2037263, 347 0802734,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" w:cs="Bitstream Vera Sans"/>
                          <w:color w:val="auto"/>
                          <w:lang w:val="it-IT" w:eastAsia="zh-CN" w:bidi="hi-IN"/>
                        </w:rPr>
                        <w:t>ufficiostampa@istitutodeglinnocenti.it</w:t>
                      </w:r>
                    </w:p>
                    <w:p>
                      <w:pPr>
                        <w:tabs>
                          <w:tab w:val="left" w:pos="-45" w:leader="none"/>
                        </w:tabs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Arial" w:hAnsi="Arial" w:eastAsia="Bitstream Vera Sans" w:cs="Arial"/>
                          <w:color w:val="0000FF"/>
                          <w:lang w:val="it-IT" w:eastAsia="zh-CN" w:bidi="hi-IN"/>
                        </w:rPr>
                        <w:t>www.istitutodeglinnocenti.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679575" cy="816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Cs/>
      <w:i/>
      <w:sz w:val="1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useo@istitutodeglinnocent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tampa@istitutodeglinnocenti.it" TargetMode="External"/><Relationship Id="rId2" Type="http://schemas.openxmlformats.org/officeDocument/2006/relationships/hyperlink" Target="mailto:ufficiostampa@istitutodeglinnocenti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21:28Z</dcterms:created>
  <dc:creator/>
  <dc:description/>
  <dc:language>en-US</dc:language>
  <cp:lastModifiedBy/>
  <cp:lastPrinted>2010-11-26T11:12:00Z</cp:lastPrinted>
  <cp:revision>0</cp:revision>
  <dc:subject/>
  <dc:title/>
</cp:coreProperties>
</file>